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authnz_pam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xHbc4bPYTLEXEjqA17a6V9YAu69ILEMvBpqfxG3KQkdkHvi+p6rUDQRqfcgEvcP2rOuQ3
bthRprkQZqNwM3u8Hp0BFhKqyyXCPtCJTGZIhh8RPAc/RjXHrJ6csWSf1HKDWrmpx86cU+1G
6h7TusWpOsws11b5RqjJ8ndVYLOqalz0A82nS0fj4MBnHjWcwIR8rcEkYh+0ZawX91DLRXEC
YCYVisqPsghECC9Jhl</vt:lpwstr>
  </property>
  <property fmtid="{D5CDD505-2E9C-101B-9397-08002B2CF9AE}" pid="3" name="_2015_ms_pID_7253431">
    <vt:lpwstr>c58jk5bvo2Q/inckrq0thQyu7G4MiOu483fg8oCaL0qU084clkf9d5
33Fbhq2y9vy3cbwmV9EjP0zzdmemVhgtiHB74BIivyeQ8BtTLhCCScqEXmsCpBLga71+xW1F
89IpI5xRt+IpdZ1D6j6dR3A7LyH7QLJmu0HuU4vKxv2T13liVdh3ytuVt+hs3219oNG+ehIm
0ApK/2FcwyfwvZpf6W4t3cArlwjEGL9zARGm</vt:lpwstr>
  </property>
  <property fmtid="{D5CDD505-2E9C-101B-9397-08002B2CF9AE}" pid="4" name="_2015_ms_pID_7253431_00">
    <vt:lpwstr>_2015_ms_pID_7253431</vt:lpwstr>
  </property>
  <property fmtid="{D5CDD505-2E9C-101B-9397-08002B2CF9AE}" pid="5" name="_2015_ms_pID_7253432">
    <vt:lpwstr>UqpGYO/b6rvCABGu5VrFcTVftdhp4iXcGFJP
v3/zqxOcnG3pXczWyCnJtMCrggBmpFdqwC0D1npNi/1Q9YhfW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33</vt:lpwstr>
  </property>
</Properties>
</file>